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avimento de concreto hidráulico, guarniciones, banquetas y reposición de infraestructura hidráulica en calle Picea entre calles Ing. Blanco y Pino Tuja de la localidad de el Salto, Municipio de Pueblo Nuevo, Dgo. mediante la construcción consistente en trabajos de Demoliciones, Terracerías, Pavimentación, Estructuras, Instalaciones Sanitarias, Instalaciones Hidráulicas y Señalamiento y Dispositivos de Seguridad, en el tramo comprendido del del Km. 0+000 al Km. 0+174;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284"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23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NIVELACIÓN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la renivelación del registro de 40 X 60 x 100 cm. con las medidas interiores definidas en la descripción del concepto. Se realizará para dar el nivel de piso terminado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rFonts w:ascii="Arial" w:hAnsi="Arial" w:cs="Arial"/>
          <w:caps/>
          <w:sz w:val="16"/>
          <w:szCs w:val="16"/>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rFonts w:ascii="Arial" w:hAnsi="Arial" w:cs="Arial"/>
          <w:sz w:val="16"/>
          <w:szCs w:val="16"/>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5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5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w:t>
      </w:r>
      <w:r>
        <w:rPr/>
        <w:t>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rFonts w:cs="Arial"/>
          <w:sz w:val="18"/>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r>
    <w:bookmarkStart w:id="0" w:name="_Hlk209605986"/>
    <w:bookmarkStart w:id="1" w:name="_Hlk209609975"/>
    <w:bookmarkEnd w:id="0"/>
    <w:r>
      <w:rPr>
        <w:rFonts w:cs="Arial" w:ascii="Arial" w:hAnsi="Arial"/>
        <w:color w:val="000000"/>
        <w:sz w:val="14"/>
        <w:szCs w:val="14"/>
      </w:rPr>
      <w:t>CONSTRUCCIÓN DE PAVIMENTO DE CONCRETO HIDRÁULICO, GUARNICIONES, BANQUETAS Y REPOSICIÓN DE INFRAESTRUCTURA HIDRÁULICA EN CALLE PICEA ENTRE CALLES ING. BLANCO Y PINO TUJA DE LA LOCALIDAD DE EL SALTO</w:t>
    </w:r>
    <w:bookmarkEnd w:id="1"/>
    <w:r>
      <w:rPr>
        <w:rFonts w:cs="Arial" w:ascii="Arial" w:hAnsi="Arial"/>
        <w:color w:val="000000"/>
        <w:sz w:val="14"/>
        <w:szCs w:val="14"/>
      </w:rPr>
      <w:t xml:space="preserve"> PUEBLO NUEV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8:00:00Z</dcterms:created>
  <dc:creator>HOME</dc:creator>
  <dc:description/>
  <cp:keywords/>
  <dc:language>en-US</dc:language>
  <cp:lastModifiedBy>304-004879</cp:lastModifiedBy>
  <cp:lastPrinted>2022-05-26T08:56:00Z</cp:lastPrinted>
  <dcterms:modified xsi:type="dcterms:W3CDTF">2025-10-22T14:30:00Z</dcterms:modified>
  <cp:revision>16</cp:revision>
  <dc:subject/>
  <dc:title>ESPECIFICACIONES  TÉCNICAS</dc:title>
</cp:coreProperties>
</file>